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400-1778/18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  <w:lang w:val="sr-Latn-RS"/>
        </w:rPr>
        <w:t>атум: 26. децембар 2018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тачка 33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26.</w:t>
      </w:r>
      <w:r>
        <w:rPr>
          <w:rFonts w:cs="Arial" w:ascii="Arial" w:hAnsi="Arial"/>
          <w:sz w:val="22"/>
          <w:szCs w:val="22"/>
          <w:lang w:val="sr-RS"/>
        </w:rPr>
        <w:t xml:space="preserve"> децемб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некса Уговора о чланарини број 400-181/16-II од 26. фебруара 2016. године, између града Крагујевца и Регионалне агенције за економски развој Шумадије и Поморавља д.о.о. са седиштем у  Крагујевц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Анекса Уговора о чланарини број 400-181/16-II од 26. фебруара 2016. године између града Крагујевца и Регионалне агенције за економски развој Шумадије и Поморавља д.о.о. са седиштем у Крагујевц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у </w:t>
      </w:r>
      <w:r>
        <w:rPr>
          <w:rFonts w:cs="Arial" w:ascii="Arial" w:hAnsi="Arial"/>
          <w:sz w:val="22"/>
          <w:szCs w:val="22"/>
          <w:lang w:val="sr-Latn-RS"/>
        </w:rPr>
        <w:t xml:space="preserve"> V</w:t>
      </w:r>
      <w:r>
        <w:rPr>
          <w:rFonts w:cs="Arial" w:ascii="Arial" w:hAnsi="Arial"/>
          <w:sz w:val="22"/>
          <w:szCs w:val="22"/>
          <w:lang w:val="sr-RS"/>
        </w:rPr>
        <w:t xml:space="preserve"> Анекса Уговора</w:t>
      </w:r>
      <w:r>
        <w:rPr>
          <w:rFonts w:cs="Arial" w:ascii="Arial" w:hAnsi="Arial"/>
          <w:sz w:val="22"/>
          <w:szCs w:val="22"/>
          <w:lang w:val="sr-CS"/>
        </w:rPr>
        <w:t xml:space="preserve">,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1. овог закључка, планирана 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 xml:space="preserve">17, </w:t>
      </w:r>
      <w:r>
        <w:rPr>
          <w:rFonts w:cs="Arial" w:ascii="Arial" w:hAnsi="Arial"/>
          <w:sz w:val="22"/>
          <w:szCs w:val="22"/>
        </w:rPr>
        <w:t>7/18 и 28/18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  <w:lang w:val="sr-RS"/>
        </w:rPr>
        <w:t xml:space="preserve"> 17 – Градска управа за управљање пројектима, одрживи и равномерни развој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19, Економска класификација 423 – Услуге по уговору, Извор 01 и Програм 3 – Локални економски развој, Функција 620 – Развој заједнице, Програмска активност 0001 – Унапређење привредног и инвестиционог амбијента, Апропријација 629, Економска класификација 423 – Услуге по уговору, Извор 01. </w:t>
      </w:r>
      <w:r>
        <w:rPr>
          <w:rFonts w:cs="Arial" w:ascii="Arial" w:hAnsi="Arial"/>
          <w:color w:val="FF0000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Анекс,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потписуј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 Радомир Николић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садржан је у члану  2. тачка 33. Одлу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5-</w:t>
      </w:r>
      <w:r>
        <w:rPr>
          <w:rFonts w:cs="Arial" w:ascii="Arial" w:hAnsi="Arial"/>
          <w:sz w:val="22"/>
          <w:szCs w:val="22"/>
          <w:lang w:val="sr-CS"/>
        </w:rPr>
        <w:t xml:space="preserve">пречишћен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 xml:space="preserve">еће у вршењу  послова из своје надлежности доноси: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авилни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порук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лан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друга акта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ом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ком о раду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ак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закључења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Анекса Уговора о чланарини број 400-181/16-II од 26. фебруара 2016. године између града Крагујевца и Регионалне агенције за економски развој Шумадије и Поморавља д.о.о. Крагујевац (даље: Агенција) чиме се уређују права и обавезе уговорних страна у циљу обезбеђења услова за рад и пословање Агенције на унапређењу регионалног развоја и подршке привредним друштвима и предузетништву у региону, а за потребе реализације пројекта „Јачање конкурентности произвођача вина у Шумадији – </w:t>
      </w:r>
      <w:r>
        <w:rPr>
          <w:rFonts w:cs="Arial" w:ascii="Arial" w:hAnsi="Arial"/>
          <w:sz w:val="22"/>
          <w:szCs w:val="22"/>
          <w:lang w:val="sr-Latn-RS"/>
        </w:rPr>
        <w:t>Impuls wine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закључка</w:t>
      </w:r>
      <w:r>
        <w:rPr>
          <w:rFonts w:cs="Arial" w:ascii="Arial" w:hAnsi="Arial"/>
          <w:sz w:val="22"/>
          <w:szCs w:val="22"/>
          <w:lang w:val="sr-CS"/>
        </w:rPr>
        <w:t>, планирана 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 xml:space="preserve">17, </w:t>
      </w:r>
      <w:r>
        <w:rPr>
          <w:rFonts w:cs="Arial" w:ascii="Arial" w:hAnsi="Arial"/>
          <w:sz w:val="22"/>
          <w:szCs w:val="22"/>
        </w:rPr>
        <w:t>7/18 и 28/18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  <w:lang w:val="sr-RS"/>
        </w:rPr>
        <w:t xml:space="preserve"> 17 – Градска управа за управљање пројектима, одрживи и равномерни развој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19, Економска класификација 423 – Услуге по уговору, Извор 01 и Програм 3 – Локални економски развој, Функција 620 – Развој заједнице, Програмска активност 0001 – Унапређење привредног и инвестиционог амбијента, Апропријација 629, Економска класификација 423 – Услуге по уговору, Извор 01. </w:t>
      </w:r>
      <w:r>
        <w:rPr>
          <w:rFonts w:cs="Arial" w:ascii="Arial" w:hAnsi="Arial"/>
          <w:color w:val="FF0000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Times New Roman" w:cs="Arial"/>
          <w:color w:val="FF0000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FF0000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120"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06:00Z</dcterms:created>
  <dc:creator>Projekti 19</dc:creator>
  <dc:description/>
  <cp:keywords/>
  <dc:language>en-US</dc:language>
  <cp:lastModifiedBy>hhhggrreeww</cp:lastModifiedBy>
  <cp:lastPrinted>2018-12-25T09:36:00Z</cp:lastPrinted>
  <dcterms:modified xsi:type="dcterms:W3CDTF">2018-12-27T07:27:00Z</dcterms:modified>
  <cp:revision>36</cp:revision>
  <dc:subject/>
  <dc:title>РЕПУБЛИКА СРБИЈА </dc:title>
</cp:coreProperties>
</file>